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pl-P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25240</wp:posOffset>
            </wp:positionH>
            <wp:positionV relativeFrom="line">
              <wp:posOffset>-2540</wp:posOffset>
            </wp:positionV>
            <wp:extent cx="1409700" cy="1716405"/>
            <wp:effectExtent l="0" t="0" r="0" b="0"/>
            <wp:wrapTight wrapText="bothSides">
              <wp:wrapPolygon edited="0">
                <wp:start x="5507" y="471"/>
                <wp:lineTo x="2603" y="1309"/>
                <wp:lineTo x="864" y="2146"/>
                <wp:lineTo x="864" y="3217"/>
                <wp:lineTo x="1153" y="4292"/>
                <wp:lineTo x="1881" y="6201"/>
                <wp:lineTo x="1153" y="8110"/>
                <wp:lineTo x="864" y="9185"/>
                <wp:lineTo x="1153" y="10022"/>
                <wp:lineTo x="1736" y="10022"/>
                <wp:lineTo x="1153" y="11931"/>
                <wp:lineTo x="1153" y="12047"/>
                <wp:lineTo x="2025" y="13839"/>
                <wp:lineTo x="2025" y="14199"/>
                <wp:lineTo x="3330" y="15747"/>
                <wp:lineTo x="3619" y="16944"/>
                <wp:lineTo x="4635" y="17660"/>
                <wp:lineTo x="6229" y="17660"/>
                <wp:lineTo x="10727" y="19568"/>
                <wp:lineTo x="11015" y="19924"/>
                <wp:lineTo x="14058" y="21359"/>
                <wp:lineTo x="14780" y="21359"/>
                <wp:lineTo x="15363" y="21359"/>
                <wp:lineTo x="15796" y="17660"/>
                <wp:lineTo x="16374" y="17660"/>
                <wp:lineTo x="17684" y="16346"/>
                <wp:lineTo x="17539" y="15747"/>
                <wp:lineTo x="18117" y="15747"/>
                <wp:lineTo x="19856" y="14316"/>
                <wp:lineTo x="19856" y="13839"/>
                <wp:lineTo x="20433" y="13839"/>
                <wp:lineTo x="20872" y="12646"/>
                <wp:lineTo x="21016" y="10022"/>
                <wp:lineTo x="21600" y="9302"/>
                <wp:lineTo x="20433" y="8110"/>
                <wp:lineTo x="21161" y="8110"/>
                <wp:lineTo x="21016" y="7516"/>
                <wp:lineTo x="19567" y="6201"/>
                <wp:lineTo x="20289" y="4054"/>
                <wp:lineTo x="19856" y="1191"/>
                <wp:lineTo x="15219" y="471"/>
                <wp:lineTo x="6229" y="471"/>
                <wp:lineTo x="5507" y="471"/>
              </wp:wrapPolygon>
            </wp:wrapTight>
            <wp:docPr id="1" name="an0112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0112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>III Liceum Ogólnokształcące</w:t>
      </w:r>
    </w:p>
    <w:p>
      <w:pPr>
        <w:pStyle w:val="Normal"/>
        <w:rPr>
          <w:sz w:val="36"/>
          <w:lang w:val="pl-PL"/>
        </w:rPr>
      </w:pPr>
      <w:r>
        <w:rPr>
          <w:sz w:val="36"/>
          <w:lang w:val="pl-PL"/>
        </w:rPr>
        <w:t>ul. Szkolna 99, Warszawa</w:t>
      </w:r>
    </w:p>
    <w:p>
      <w:pPr>
        <w:pStyle w:val="Normal"/>
        <w:rPr>
          <w:sz w:val="36"/>
          <w:lang w:val="pl-PL"/>
        </w:rPr>
      </w:pPr>
      <w:r>
        <w:rPr>
          <w:sz w:val="36"/>
          <w:lang w:val="pl-PL"/>
        </w:rPr>
      </w:r>
    </w:p>
    <w:p>
      <w:pPr>
        <w:pStyle w:val="Normal"/>
        <w:rPr>
          <w:sz w:val="48"/>
          <w:lang w:val="pl-PL"/>
        </w:rPr>
      </w:pPr>
      <w:r>
        <w:rPr>
          <w:sz w:val="48"/>
          <w:lang w:val="pl-PL"/>
        </w:rPr>
      </w:r>
    </w:p>
    <w:p>
      <w:pPr>
        <w:pStyle w:val="Normal"/>
        <w:rPr>
          <w:sz w:val="48"/>
          <w:lang w:val="pl-PL"/>
        </w:rPr>
      </w:pPr>
      <w:r>
        <w:rPr>
          <w:sz w:val="4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rodzy uczniowi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Chciałbym przywitać Was w drugim semestrze roku szkolnego 1998-99. Wierzę, że w związku ze zwiększoną ilością przedmiotów oraz zajęć pozalekcyjnych, każdy będzie miał możliwość rozwijania swoich zainteresowań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en katalog został sporządzony w celu przedstawienia poszczególnych wydziałów, jak również zajęć przewidzianych na drugi semestr tego roku szkolnego. Mam nadzieję, że pomoże on Wam w przygotowaniu się do nauki w tym semestrz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Jeśli macie pytania dotyczące zajęć szkolnych w tym semestrze lub też zajęć pozalekcyjnych, wszystkie dodatkowe informacje otrzymacie w sekretariacie lub dzwoniąc pod numer (555) 555 – 5555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Życzę Wam jak najlepszych ocen w nowym semestrze. A więc naprzód, młode lwy!!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Jan Kowalski </w:t>
      </w:r>
    </w:p>
    <w:p>
      <w:pPr>
        <w:pStyle w:val="Normal"/>
        <w:rPr>
          <w:lang w:val="pl-PL"/>
        </w:rPr>
      </w:pPr>
      <w:r>
        <w:rPr>
          <w:lang w:val="pl-PL"/>
        </w:rPr>
        <w:t>Dyrektor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13:44:00Z</dcterms:created>
  <dc:creator>Pamela A. Palmer</dc:creator>
  <dc:description/>
  <dc:language>en-US</dc:language>
  <cp:lastModifiedBy>Tł</cp:lastModifiedBy>
  <dcterms:modified xsi:type="dcterms:W3CDTF">2000-04-01T14:53:00Z</dcterms:modified>
  <cp:revision>6</cp:revision>
  <dc:subject/>
  <dc:title>East High School Lions</dc:title>
</cp:coreProperties>
</file>